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248920</wp:posOffset>
            </wp:positionV>
            <wp:extent cx="114300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Designing Critical Challeng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urse: _</w:t>
      </w:r>
      <w:r>
        <w:rPr>
          <w:u w:val="single"/>
        </w:rPr>
        <w:t>Grade 9 Canadian Geography</w:t>
      </w:r>
      <w:r>
        <w:rPr/>
        <w:t>_________</w:t>
        <w:tab/>
        <w:t>Unit: _</w:t>
      </w:r>
      <w:r>
        <w:rPr>
          <w:u w:val="single"/>
        </w:rPr>
        <w:t>Physical Unit</w:t>
      </w:r>
      <w:r>
        <w:rPr/>
        <w:t>__________________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97155</wp:posOffset>
                </wp:positionV>
                <wp:extent cx="66382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dentify Key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Written as a statement of understanding that students will walk away w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will be able to analyse the ways in which natural systems interact with human systems and make predictions about the outcomes of these interactions (Human-Environment Interactions – Overall expec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7pt;mso-wrap-distance-left:9.05pt;mso-wrap-distance-right:9.05pt;mso-wrap-distance-top:0pt;mso-wrap-distance-bottom:0pt;margin-top:7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dentify Key Lear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(Written as a statement of understanding that students will walk away w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udents will be able to analyse the ways in which natural systems interact with human systems and make predictions about the outcomes of these interactions (Human-Environment Interactions – Overall expec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9055</wp:posOffset>
                </wp:positionV>
                <wp:extent cx="6638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rame Critical Challeng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The central question or task students will grapple w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to Spec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osal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es criteria based decision making to show that this event is worthy of inclusion in this publication. Proposal is persuas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Create a 1/2 to 1 page entry for the Canadian edition of the Guinness Book of World Records that is appropriate, engaging and factu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Frame Critical Challenge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The central question or task students will grapple w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ign to Spec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oposal:</w:t>
                      </w:r>
                      <w:r>
                        <w:rPr>
                          <w:rFonts w:cs="Arial" w:ascii="Arial" w:hAnsi="Arial"/>
                        </w:rPr>
                        <w:t xml:space="preserve"> uses criteria based decision making to show that this event is worthy of inclusion in this publication. Proposal is persuas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ntry</w:t>
                      </w:r>
                      <w:r>
                        <w:rPr>
                          <w:rFonts w:cs="Arial" w:ascii="Arial" w:hAnsi="Arial"/>
                        </w:rPr>
                        <w:t>: Create a 1/2 to 1 page entry for the Canadian edition of the Guinness Book of World Records that is appropriate, engaging and factu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  <w:szCs w:val="24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20650</wp:posOffset>
                </wp:positionV>
                <wp:extent cx="6638290" cy="2066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Set Context for the Critical Challenge to Engage Stud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e.g. “Imagine you are..” – i.e. identify the purpose / audience; make the task authenti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new edition of the Guinness Book of World Records: Canadian Edition is being published.   They have been searching for someone to complete the final and best page of the book: The Greatest Canadian Natural Disaster. They think you are that pers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62.7pt;mso-wrap-distance-left:9.05pt;mso-wrap-distance-right:9.05pt;mso-wrap-distance-top:0pt;mso-wrap-distance-bottom:0pt;margin-top:9.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Set Context for the Critical Challenge to Engage Stude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e.g. “Imagine you are..” – i.e. identify the purpose / audience; make the task authenti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new edition of the Guinness Book of World Records: Canadian Edition is being published.   They have been searching for someone to complete the final and best page of the book: The Greatest Canadian Natural Disaster. They think you are that person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13665</wp:posOffset>
                </wp:positionV>
                <wp:extent cx="6648450" cy="2076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 for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How will the teacher assess the final produc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K/U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riting for the specific audience is factual, and relevant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language, visuals, layou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 -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rsuasiveness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A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gag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clusion of appropriate data, languag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*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63.5pt;mso-wrap-distance-left:9.05pt;mso-wrap-distance-right:9.05pt;mso-wrap-distance-top:0pt;mso-wrap-distance-bottom:0pt;margin-top:8.9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a for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(How will the teacher assess the final produc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K/U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C -</w:t>
                      </w:r>
                      <w:r>
                        <w:rPr>
                          <w:rFonts w:cs="Arial" w:ascii="Arial" w:hAnsi="Arial"/>
                        </w:rPr>
                        <w:t xml:space="preserve"> Writing for the specific audience is factual, and relevant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(language, visuals, layou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 - </w:t>
                      </w:r>
                      <w:r>
                        <w:rPr>
                          <w:rFonts w:cs="Arial" w:ascii="Arial" w:hAnsi="Arial"/>
                        </w:rPr>
                        <w:t>Persuasiveness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A -</w:t>
                      </w:r>
                      <w:r>
                        <w:rPr>
                          <w:rFonts w:cs="Arial" w:ascii="Arial" w:hAnsi="Arial"/>
                        </w:rPr>
                        <w:t xml:space="preserve"> engag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clusion of appropriate data, languag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*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   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100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lectual Tools</w:t>
            </w:r>
          </w:p>
          <w:p>
            <w:pPr>
              <w:pStyle w:val="Normal"/>
              <w:jc w:val="center"/>
              <w:rPr/>
            </w:pPr>
            <w:r>
              <w:rPr/>
              <w:t>that will need to be explicitly taught and formatively assessed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ground Knowledge</w:t>
            </w:r>
          </w:p>
          <w:p>
            <w:pPr>
              <w:pStyle w:val="Normal"/>
              <w:rPr/>
            </w:pPr>
            <w:r>
              <w:rPr/>
              <w:t>- What specific expectations will need to be addressed?</w:t>
            </w:r>
          </w:p>
          <w:p>
            <w:pPr>
              <w:pStyle w:val="Normal"/>
              <w:rPr/>
            </w:pPr>
            <w:r>
              <w:rPr/>
              <w:t>- What content / skills will students need to learn to be successful?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between natural ad human 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(processes in climate and physical geograph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 for Judgement</w:t>
            </w:r>
          </w:p>
          <w:p>
            <w:pPr>
              <w:pStyle w:val="Normal"/>
              <w:rPr/>
            </w:pPr>
            <w:r>
              <w:rPr/>
              <w:t>a) What criteria will students use to make a decision about the question being asked of th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What criteria will students use to develop an effective product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) Criteria for </w:t>
            </w:r>
            <w:r>
              <w:rPr>
                <w:rFonts w:cs="Arial" w:ascii="Arial" w:hAnsi="Arial"/>
              </w:rPr>
              <w:t>Criteria for proposal</w:t>
            </w:r>
            <w:r>
              <w:rPr/>
              <w:t xml:space="preserve"> 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greatest impa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(depth, duration, breadth) </w:t>
            </w:r>
            <w:r>
              <w:rPr>
                <w:rStyle w:val="CommentReference"/>
                <w:vanish w:val="false"/>
                <w:szCs w:val="24"/>
              </w:rPr>
              <w:commentReference w:id="1"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Criteria for </w:t>
            </w:r>
            <w:r>
              <w:rPr>
                <w:rFonts w:cs="Arial" w:ascii="Arial" w:hAnsi="Arial"/>
              </w:rPr>
              <w:t>Criteria for Page</w:t>
            </w:r>
            <w:r>
              <w:rPr/>
              <w:t xml:space="preserve"> 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engag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actual, relevant, informative)</w:t>
            </w:r>
            <w:r>
              <w:rPr>
                <w:rStyle w:val="CommentReference"/>
                <w:vanish w:val="false"/>
                <w:szCs w:val="24"/>
              </w:rPr>
              <w:commentReference w:id="2"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its of Mi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What habits of mind are most crucial for students to develop and practice to be successful?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to geographic deta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ly mind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trateg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What are some of the key thinking strategies students will use to sift through background information, apply criteria and make a decision? (e.g. a rating scale, a report card, a decision making matrix, etc.)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of placem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nt of Constancy and variatio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making matri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ical Thinking 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What critical thinking vocabulary is most crucial for students to understand in order to be successful? (e.g. “criteria”, “judgement”, “bias”, “perspective”, etc.)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y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uad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ant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ha James" w:date="2010-05-24T20:28:00Z" w:initials="UJ">
    <w:p>
      <w:r>
        <w:rPr>
          <w:rFonts w:ascii="Times" w:hAnsi="Times" w:eastAsia="Times" w:cs="Times"/>
          <w:color w:val="auto"/>
          <w:sz w:val="24"/>
          <w:szCs w:val="24"/>
          <w:lang w:eastAsia="en-US" w:val="en-US" w:bidi="ar-SA"/>
        </w:rPr>
        <w:t>Not sure we need both the proposal and the entry – both will likely contain similar information but will have a slightly different purpose and audience. Which do you think would catch the kids’ attention more?</w:t>
      </w:r>
    </w:p>
  </w:comment>
  <w:comment w:id="1" w:author="Usha James" w:date="2010-05-24T20:30:00Z" w:initials="UJ">
    <w:p>
      <w:r>
        <w:rPr>
          <w:rFonts w:ascii="Times" w:hAnsi="Times" w:eastAsia="Times" w:cs="Times"/>
          <w:color w:val="auto"/>
          <w:sz w:val="24"/>
          <w:szCs w:val="24"/>
          <w:lang w:eastAsia="en-US" w:val="en-US" w:bidi="ar-SA"/>
        </w:rPr>
        <w:t>We might want to make each of these specific to the issue of interactions/associations – e.g. “depth (i.e. extent to which the damage was irreparable)” or something like that…</w:t>
      </w:r>
    </w:p>
  </w:comment>
  <w:comment w:id="2" w:author="Usha James" w:date="2010-05-24T20:26:00Z" w:initials="UJ">
    <w:p>
      <w:r>
        <w:rPr>
          <w:rFonts w:ascii="Times" w:hAnsi="Times" w:eastAsia="Times" w:cs="Times"/>
          <w:color w:val="auto"/>
          <w:sz w:val="24"/>
          <w:szCs w:val="24"/>
          <w:lang w:eastAsia="en-US" w:val="en-US" w:bidi="ar-SA"/>
        </w:rPr>
        <w:t>Criteria for a convincing/persuasive proposal to Guines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1:00Z</dcterms:created>
  <dc:creator>Ian Kerr-Wilson</dc:creator>
  <dc:description/>
  <cp:keywords/>
  <dc:language>en-US</dc:language>
  <cp:lastModifiedBy>Usha James</cp:lastModifiedBy>
  <dcterms:modified xsi:type="dcterms:W3CDTF">2010-05-25T00:31:00Z</dcterms:modified>
  <cp:revision>2</cp:revision>
  <dc:subject/>
  <dc:title>Designing Critical Challenges</dc:title>
</cp:coreProperties>
</file>